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60"/>
        <w:gridCol w:w="822"/>
        <w:gridCol w:w="1516"/>
        <w:gridCol w:w="454"/>
        <w:gridCol w:w="2873"/>
        <w:gridCol w:w="390"/>
        <w:gridCol w:w="1240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0" w:hanging="1600"/>
              <w:rPr/>
            </w:pPr>
            <w:r>
              <w:rPr>
                <w:bCs/>
                <w:lang w:val="sr-CS"/>
              </w:rPr>
              <w:t xml:space="preserve">Врста </w:t>
            </w:r>
            <w:r>
              <w:rPr>
                <w:bCs/>
                <w:lang w:val="ru-RU"/>
              </w:rPr>
              <w:t xml:space="preserve">и ниво студија: </w:t>
            </w:r>
            <w:r>
              <w:rPr>
                <w:bCs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0" w:hanging="1600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 xml:space="preserve">Методика </w:t>
            </w:r>
            <w:r>
              <w:rPr>
                <w:bCs/>
                <w:lang w:val="sr-RS"/>
              </w:rPr>
              <w:t xml:space="preserve">наставе друштвено-хуманистичких </w:t>
            </w:r>
            <w:r>
              <w:rPr>
                <w:bCs/>
                <w:lang w:val="sr-CS"/>
              </w:rPr>
              <w:t>предмета</w:t>
            </w:r>
          </w:p>
        </w:tc>
      </w:tr>
      <w:tr>
        <w:trPr>
          <w:trHeight w:val="127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Cs/>
                <w:lang w:val="sr-CS"/>
              </w:rPr>
              <w:t xml:space="preserve">  Љиљана Д. Раденовић, Марко Ј. Шуица, Исидора Н. Јарић, Драгана Ж. Димитријевић, Милица М. Митровић, Јулијана Ј. Вучо, </w:t>
            </w:r>
            <w:r>
              <w:rPr>
                <w:bCs/>
                <w:lang w:val="en-GB"/>
              </w:rPr>
              <w:t>Јелена М. Филиповић</w:t>
            </w:r>
            <w:r>
              <w:rPr>
                <w:bCs/>
                <w:lang w:val="sr-RS"/>
              </w:rPr>
              <w:t>, Оливера М. Дурбаба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sr-RS"/>
              </w:rPr>
              <w:t>Душан Ц. Мој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-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Развој компетенција наставника за планирање, организовање и реализацију наставе</w:t>
            </w:r>
            <w:r>
              <w:rPr>
                <w:bCs/>
                <w:lang w:val="ru-RU"/>
              </w:rPr>
              <w:t xml:space="preserve"> друштвено-хуманистичких предмета, као и за</w:t>
            </w:r>
            <w:r>
              <w:rPr>
                <w:bCs/>
                <w:lang w:val="sr-CS"/>
              </w:rPr>
              <w:t xml:space="preserve"> праћење и вредновање ефеката наставе и учењ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умеју да: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lang w:val="sr-CS"/>
              </w:rPr>
              <w:t>-самостално планирају наставу друштвено-хуманистичких предмета у складу са наставним планом, програмом и стандардима постигнућа</w:t>
            </w:r>
            <w:r>
              <w:rPr>
                <w:bCs/>
                <w:lang w:val="ru-RU"/>
              </w:rPr>
              <w:t>/компетенцијама образовног профила</w:t>
            </w:r>
            <w:r>
              <w:rPr>
                <w:bCs/>
                <w:lang w:val="sr-CS"/>
              </w:rPr>
              <w:t>, као и у складу с предзнањима и могућностима ученик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lang w:val="sr-CS"/>
              </w:rPr>
              <w:t>-користе различита наставна средства и ICT, бирају најпримереније методе наставе и наставна средства за обраду одређеног наставног садржаја и да њиховом применом, као и применом ICT, обезбеђују ефикасн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 xml:space="preserve"> и ефективн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 xml:space="preserve"> учење</w:t>
            </w:r>
          </w:p>
          <w:p>
            <w:pPr>
              <w:pStyle w:val="ListParagraph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lang w:val="sr-CS"/>
              </w:rPr>
              <w:t>-континуирано прате и вреднују напредовање ученика у свом предмету/групи предмет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 xml:space="preserve">Специфичности друштвено-хуманистичких предмета и њихов допринос учењу и развоју ученика. Циљеви и задаци наставе друштвено-хуманистичких предмета. Етички принципи наставне праксе у области друштвено-хуманистичких наука Наставни планови и програми друштвено-хуманистичких предмета. Особености програмирања и припремања за наставу друштвено-хуманистичких предмета – макропрограмирање и микропрограмирање (глобални и оперативни планови рада, писане припреме за час). Специфичност наставних принципа, објеката и средстава, наставних облика и метода у друштвено-хуманистичким предметима. Дидактички и методички захтеви за избор и примену наставних објеката и наставне технологије у реализацији друштвено-хуманистичких програмских садржаја. Мултимедијалност и значај коришћење ICT. Евиденциони поступци (појам, функција, системи). Оцењивање и тестови знања из друштвено-хуманистичких предмета. Ваннаставне активности (домаћи задаци, секције, такмичења...). Увођење методичких иновација у наставни процес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Cs w:val="18"/>
                <w:lang w:val="sr-CS"/>
              </w:rPr>
              <w:t xml:space="preserve">Рад на рачунару (прављење </w:t>
            </w:r>
            <w:r>
              <w:rPr>
                <w:iCs/>
                <w:szCs w:val="18"/>
                <w:lang w:val="de-DE"/>
              </w:rPr>
              <w:t>PowerPoint</w:t>
            </w:r>
            <w:r>
              <w:rPr>
                <w:iCs/>
                <w:szCs w:val="18"/>
                <w:lang w:val="sr-CS"/>
              </w:rPr>
              <w:t xml:space="preserve"> </w:t>
            </w:r>
            <w:r>
              <w:rPr>
                <w:iCs/>
                <w:szCs w:val="18"/>
                <w:lang w:val="sr-RS"/>
              </w:rPr>
              <w:t>презентација)</w:t>
            </w:r>
            <w:r>
              <w:rPr>
                <w:iCs/>
                <w:szCs w:val="18"/>
                <w:lang w:val="sr-CS"/>
              </w:rPr>
              <w:t>, опсервација часова, планирање (писање припрема) и реализација часова, састављање теста знања и оцењивање, писање семинарског рад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Ћимић, М. Методика наставе социологије (скрипта)</w:t>
            </w:r>
          </w:p>
          <w:p>
            <w:pPr>
              <w:pStyle w:val="Normal"/>
              <w:rPr/>
            </w:pPr>
            <w:r>
              <w:rPr/>
              <w:t>Gvozdenović S</w:t>
            </w:r>
            <w:r>
              <w:rPr>
                <w:lang w:val="sr-RS"/>
              </w:rPr>
              <w:t>.</w:t>
            </w:r>
            <w:r>
              <w:rPr/>
              <w:t xml:space="preserve"> (2006): </w:t>
            </w:r>
            <w:r>
              <w:rPr>
                <w:i/>
              </w:rPr>
              <w:t>Metodika nastave sociologije</w:t>
            </w:r>
            <w:r>
              <w:rPr/>
              <w:t>, Zavod za udžbenike i nastavna sredstva, Univerzitet Crne Gore, Podgorica.</w:t>
            </w:r>
          </w:p>
          <w:p>
            <w:pPr>
              <w:pStyle w:val="Normal"/>
              <w:rPr/>
            </w:pPr>
            <w:r>
              <w:rPr/>
              <w:t xml:space="preserve">Gvozdenović Slavka (1998): „Inovacije u nastavi filozofije i sociologije“, </w:t>
            </w:r>
            <w:r>
              <w:rPr>
                <w:i/>
              </w:rPr>
              <w:t>Luča</w:t>
            </w:r>
            <w:r>
              <w:rPr/>
              <w:t>, br. 1-2/1998, Nikšić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</w:rPr>
              <w:t xml:space="preserve">Плут, Д. и </w:t>
            </w:r>
            <w:r>
              <w:rPr>
                <w:bCs/>
                <w:lang w:val="sr-RS"/>
              </w:rPr>
              <w:t>сар</w:t>
            </w:r>
            <w:r>
              <w:rPr>
                <w:bCs/>
              </w:rPr>
              <w:t>. (2001). Култура критичког мишљења. Београд: Институт за психологију, Група МОСТ, базични приручник</w:t>
            </w:r>
          </w:p>
          <w:p>
            <w:pPr>
              <w:pStyle w:val="Normal"/>
              <w:ind w:left="300" w:hanging="300"/>
              <w:jc w:val="both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Ивић, И., Пешикан, А. И Антић, С: Активно учење 2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</w:rPr>
              <w:t xml:space="preserve">Рајовић, В., Радуловић, Л. </w:t>
            </w:r>
            <w:r>
              <w:rPr>
                <w:bCs/>
                <w:lang w:val="sr-RS"/>
              </w:rPr>
              <w:t xml:space="preserve">(200): </w:t>
            </w:r>
            <w:r>
              <w:rPr>
                <w:bCs/>
              </w:rPr>
              <w:t>Идеје за нови приступ образовању наставника, Настава и васпитање, 4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</w:rPr>
              <w:t>стр. 626-636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</w:rPr>
              <w:t>Перовић,</w:t>
            </w:r>
            <w:r>
              <w:rPr>
                <w:bCs/>
                <w:lang w:val="sr-RS"/>
              </w:rPr>
              <w:t xml:space="preserve"> М. (1995): </w:t>
            </w:r>
            <w:r>
              <w:rPr>
                <w:bCs/>
              </w:rPr>
              <w:t>Методика наставе историје,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Београд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Делетић, </w:t>
            </w:r>
            <w:r>
              <w:rPr>
                <w:bCs/>
                <w:lang w:val="sr-RS"/>
              </w:rPr>
              <w:t xml:space="preserve">З. (2005): </w:t>
            </w:r>
            <w:r>
              <w:rPr>
                <w:bCs/>
              </w:rPr>
              <w:t xml:space="preserve">Огледи из методике наставе историје,Ужице </w:t>
            </w:r>
          </w:p>
        </w:tc>
      </w:tr>
      <w:tr>
        <w:trPr/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sr-CS"/>
              </w:rPr>
              <w:t>Број часова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sr-CS"/>
              </w:rPr>
              <w:t>активне наставе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22"/>
                <w:lang w:val="en-US"/>
              </w:rPr>
              <w:t>Остали часов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40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Други облици наставе: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Студијски истраживачки рад: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смено излагање, илустрације, индивидуални, групни и рад у пару, дискусије и дебате, радионичарски рад, видео демонстрације, посете практичар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ен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оена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00:00Z</dcterms:created>
  <dc:creator>Natasa</dc:creator>
  <dc:description/>
  <cp:keywords/>
  <dc:language>en-US</dc:language>
  <cp:lastModifiedBy>Milan Stancic</cp:lastModifiedBy>
  <dcterms:modified xsi:type="dcterms:W3CDTF">2012-11-11T21:10:00Z</dcterms:modified>
  <cp:revision>21</cp:revision>
  <dc:subject/>
  <dc:title/>
</cp:coreProperties>
</file>