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60"/>
        <w:gridCol w:w="821"/>
        <w:gridCol w:w="1517"/>
        <w:gridCol w:w="452"/>
        <w:gridCol w:w="2875"/>
        <w:gridCol w:w="390"/>
        <w:gridCol w:w="1240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</w:t>
            </w:r>
            <w:r>
              <w:rPr>
                <w:bCs/>
                <w:sz w:val="22"/>
                <w:szCs w:val="22"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Врста </w:t>
            </w:r>
            <w:r>
              <w:rPr>
                <w:bCs/>
                <w:sz w:val="22"/>
                <w:szCs w:val="22"/>
                <w:lang w:val="ru-RU"/>
              </w:rPr>
              <w:t xml:space="preserve">и ниво студија: </w:t>
            </w:r>
            <w:r>
              <w:rPr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Cs/>
                <w:sz w:val="22"/>
                <w:szCs w:val="22"/>
                <w:lang w:val="sr-CS"/>
              </w:rPr>
              <w:t>Наставник као истраживач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ставник: </w:t>
            </w:r>
            <w:r>
              <w:rPr>
                <w:bCs/>
                <w:sz w:val="22"/>
                <w:szCs w:val="22"/>
                <w:lang w:val="sr-CS"/>
              </w:rPr>
              <w:t>Вера М. Рајовић, Лидија Р. Радуловић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-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према студената за уочавање истраживачких проблема у образовној пракси, планирање истраживања, самостално и тимско коришћење техника прикупљања и обраде података, као и њихове интерпретације која води унапређивању праксе.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Студент уме да: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уочи проблеме у васпитно-образовној пракси који се могу боље разумети и решити кроз наставниково истраживање и рефлексију о резултатима истраживања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изабере и користи одговарајуће приступе, методе и технике истражи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изради скицу пројекта истраживања  у образовној пракси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Теоријска наст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Епистемологије педагошких истраживања. Акционо истраживање. Етнофрафски приступ истражива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ња која врши наставник: Значај и улога истраживања практичара. Типологија истраживања наставника. Наставници у истраживачким пројектима. Самоевалуација наставник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огућности примене различитих истраживачких техника и инструмената у истраживачким активностима у школи</w:t>
            </w:r>
            <w:r>
              <w:rPr>
                <w:sz w:val="22"/>
                <w:szCs w:val="22"/>
                <w:lang w:val="sr-CS"/>
              </w:rPr>
              <w:t>: посматрање, упитници и интервјуи, фокус групе, педагошка анализа садржаја, анализа видео материјал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>Практична настав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а примера истраживања: методе, технике и инструменти, импликације за пракс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Разрада и реализација пројекта једног "малог" истраживања и разрада идејне скице акције усмерене ка промени праксе.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Cohen,L. i sar. (2007), </w:t>
            </w:r>
            <w:r>
              <w:rPr>
                <w:bCs/>
                <w:i/>
                <w:sz w:val="22"/>
                <w:szCs w:val="22"/>
              </w:rPr>
              <w:t>Metode istraživanja u obrazovanju</w:t>
            </w:r>
            <w:r>
              <w:rPr>
                <w:bCs/>
                <w:sz w:val="22"/>
                <w:szCs w:val="22"/>
              </w:rPr>
              <w:t>, Zageb: Naklada Slap, str. 49-91, 181-204, 246-292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Fajgelj,S. i sar. (2004), </w:t>
            </w:r>
            <w:r>
              <w:rPr>
                <w:bCs/>
                <w:i/>
                <w:sz w:val="22"/>
                <w:szCs w:val="22"/>
              </w:rPr>
              <w:t>Priručnik za socijalna istraživanja</w:t>
            </w:r>
            <w:r>
              <w:rPr>
                <w:bCs/>
                <w:sz w:val="22"/>
                <w:szCs w:val="22"/>
              </w:rPr>
              <w:t>, Podgorica: SoCEN, str.108-169,181-220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ешић, М. и сарадници (2003), </w:t>
            </w:r>
            <w:r>
              <w:rPr>
                <w:i/>
                <w:sz w:val="22"/>
                <w:szCs w:val="22"/>
                <w:lang w:val="sr-CS"/>
              </w:rPr>
              <w:t>Педагогија у акцији – методолошки приручник</w:t>
            </w:r>
            <w:r>
              <w:rPr>
                <w:sz w:val="22"/>
                <w:szCs w:val="22"/>
                <w:lang w:val="sr-CS"/>
              </w:rPr>
              <w:t>, Беорад: ИПА, Филозофски факултет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литература у договору са ментором </w:t>
            </w:r>
          </w:p>
        </w:tc>
      </w:tr>
      <w:tr>
        <w:trPr/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>активне наставе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Остали часови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Други облици наставе: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/>
              </w:rPr>
              <w:t>Студијски истраживачки рад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0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давања, рад у пару и малој групи, искуствено учење, с</w:t>
            </w:r>
            <w:r>
              <w:rPr>
                <w:sz w:val="22"/>
                <w:szCs w:val="22"/>
              </w:rPr>
              <w:t>амостални рад на разради и реализацији истраживачког пројекта и идејне скице практичних акција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ена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 xml:space="preserve">Завршни испи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ена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 у току предавањ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исп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0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и исп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30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оквијум-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.........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минар-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0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>
      <w:rFonts w:ascii="Calibri" w:hAnsi="Calibri" w:eastAsia="Calibri" w:cs="Calibri"/>
    </w:rPr>
  </w:style>
  <w:style w:type="character" w:styleId="WWChar">
    <w:name w:val="WW-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lang w:val="sr-Latn-C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23:00Z</dcterms:created>
  <dc:creator>user</dc:creator>
  <dc:description/>
  <dc:language>en-US</dc:language>
  <cp:lastModifiedBy>cppmo</cp:lastModifiedBy>
  <dcterms:modified xsi:type="dcterms:W3CDTF">2012-12-21T10:22:00Z</dcterms:modified>
  <cp:revision>17</cp:revision>
  <dc:subject/>
  <dc:title>Студијски програм: Мастер програм за образовање предметних наставника</dc:title>
</cp:coreProperties>
</file>