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2295</wp:posOffset>
                </wp:positionV>
                <wp:extent cx="6257290" cy="889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2"/>
                              <w:gridCol w:w="1084"/>
                              <w:gridCol w:w="840"/>
                              <w:gridCol w:w="1550"/>
                              <w:gridCol w:w="465"/>
                              <w:gridCol w:w="2937"/>
                              <w:gridCol w:w="399"/>
                              <w:gridCol w:w="1267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тудијски програм: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бразовање наставника предметне наста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00" w:hanging="1600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Врста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и ниво студија: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Мастер академске студиј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00" w:hanging="160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Назив предмета: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Методика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наставе уметничких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предм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Наставник: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Драган Ј. Булат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татус предмета: избор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Број ЕСПБ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Услов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Циљ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Развој компетенција наставника за планирање, организовање и реализацију наставе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уметничких предмета, као и за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праћење и вредновање ефеката наставе и учењ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Исход предм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туденти умеју да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-самостално планирају наставу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уметничких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предмета у складу са наставним планом, програмом и стандардима постигнућа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/компетенцијама образовног профила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, као и у складу с предзнањима и могућностима ученика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-користе различита наставна средства и ICT, бирају најпримереније методе наставе и наставна средства за обраду одређеног наставног садржаја и да њиховом применом, као и применом ICT, обезбеђују ефикасн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и ефективн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учење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-континуирано прате и вреднују напредовање ученика у свом предмету/групи предм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Садржај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Теоријска наст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Специфичности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уметничких 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предмета и уметнички  предмети у систему образовања у оквиру образовног профила. Циљеви и задаци наставе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уметничких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предмета. Основне карактеристике и специфичности развоја уметничког израза деце и младих. Наставни планови и програми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уметничких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. Особености програмирања и припремања за наставу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уметничких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предмета – макропрограмирање и микропрограмирање (глобални и оперативни планови рада, писане припреме за час). Специфичност наставних принципа, објеката и средстава, наставних облика и метода у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уметничким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предметима. Дидактички и методички захтеви за избор и примену наставних објеката и наставне технологије у реализацији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уметничких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програмских садржаја. Теме за подстицање уметничког стваралаштва. Мултимедијалност и значај коришћење ICT. Опремљеност и естетско уређење простора за рад у области уметничког образовања. Евиденциони поступци, специфичности оцењивања уметничких продуката и тестови знања из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  <w:t>уметничких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предмета. Ваннаставне активности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Увођење методичких иновација у наставни проце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Практична наста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Рад на рачунару (прављење 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de-DE"/>
                                    </w:rPr>
                                    <w:t>PowerPoint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RS"/>
                                    </w:rPr>
                                    <w:t>презентација)</w:t>
                                  </w: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, опсервација часова, планирање (писање припрема) и реализација часова, састављање теста знања и оцењивање, писање семинарског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Ли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300"/>
                                    <w:jc w:val="both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>Ивић, И., Пешикан, А. И Антић, С: Активно учење 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300"/>
                                    <w:jc w:val="both"/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Максић, С. И Анђелковић, С. (2011): Процењивање креативности у настави ликовне културе, Иновације у настави – часопис за савремену наставу, 24, 2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9-2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300"/>
                                    <w:jc w:val="both"/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Филиповић, С. И Каравелић, В. (2009): Значај примене уџбеничке литературе у настави ликовног, Зборник радова учитељског факултета, 11,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45-15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hanging="300"/>
                                    <w:jc w:val="both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RS"/>
                                    </w:rPr>
                                    <w:t xml:space="preserve">Јоксимовић, А. (2008): Наставни птедмет из области визуелних уметности у обавезном школовању – упоредна анализа, Педагогија,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63, 4, 605-618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Број часова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sr-CS"/>
                                    </w:rPr>
                                    <w:t>активне наставе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Остали часо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Предавањ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Вежб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Други облици наставе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Студијски истраживачки рад: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Методе извођења настав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Усмено излагање, визуелне презентације, индивидуални, групни и рад у пару, дискусије и дебате, радионичарски ра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Оцена знања (максимални број поена 1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Предиспитне обавезе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поена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 xml:space="preserve">Завршни испит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по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активност у току предавања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писмени испит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практична настава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усмени испт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колоквијум-и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r-CS"/>
                                    </w:rPr>
                                    <w:t>семинар-и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1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700.2pt;mso-wrap-distance-left:0pt;mso-wrap-distance-right:9pt;mso-wrap-distance-top:0pt;mso-wrap-distance-bottom:0pt;margin-top:45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2"/>
                        <w:gridCol w:w="1084"/>
                        <w:gridCol w:w="840"/>
                        <w:gridCol w:w="1550"/>
                        <w:gridCol w:w="465"/>
                        <w:gridCol w:w="2937"/>
                        <w:gridCol w:w="399"/>
                        <w:gridCol w:w="1267"/>
                      </w:tblGrid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Студијски програм: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бразовање наставника предметне настав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00" w:hanging="1600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Врста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и ниво студија: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Мастер академске студиј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00" w:hanging="16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Назив предмета: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Методика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наставе уметничких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предм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Наставник: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Драган Ј. Булат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Статус предмета: избор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Број ЕСПБ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Услов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Циљ предм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Развој компетенција наставника за планирање, организовање и реализацију наставе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 xml:space="preserve"> уметничких предмета, као и за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праћење и вредновање ефеката наставе и учењ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Исход предм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Студенти умеју да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-самостално планирају наставу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 xml:space="preserve">уметничких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предмета у складу са наставним планом, програмом и стандардима постигнућа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/компетенцијама образовног профила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, као и у складу с предзнањима и могућностима ученика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-користе различита наставна средства и ICT, бирају најпримереније методе наставе и наставна средства за обраду одређеног наставног садржаја и да њиховом применом, као и применом ICT, обезбеђују ефикасн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и ефективн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 учење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-континуирано прате и вреднују напредовање ученика у свом предмету/групи предм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Садржај предм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  <w:t>Теоријска наста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Специфичности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 xml:space="preserve">уметничких 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предмета и уметнички  предмети у систему образовања у оквиру образовног профила. Циљеви и задаци наставе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уметничких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 предмета. Основне карактеристике и специфичности развоја уметничког израза деце и младих. Наставни планови и програми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уметничких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. Особености програмирања и припремања за наставу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уметничких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 предмета – макропрограмирање и микропрограмирање (глобални и оперативни планови рада, писане припреме за час). Специфичност наставних принципа, објеката и средстава, наставних облика и метода у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уметничким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 предметима. Дидактички и методички захтеви за избор и примену наставних објеката и наставне технологије у реализацији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уметничких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 програмских садржаја. Теме за подстицање уметничког стваралаштва. Мултимедијалност и значај коришћење ICT. Опремљеност и естетско уређење простора за рад у области уметничког образовања. Евиденциони поступци, специфичности оцењивања уметничких продуката и тестови знања из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ru-RU"/>
                              </w:rPr>
                              <w:t>уметничких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 предмета. Ваннаставне активности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Увођење методичких иновација у наставни проце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Практична наста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Рад на рачунару (прављење 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de-DE"/>
                              </w:rPr>
                              <w:t>PowerPoint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RS"/>
                              </w:rPr>
                              <w:t>презентација)</w:t>
                            </w: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, опсервација часова, планирање (писање припрема) и реализација часова, састављање теста знања и оцењивање, писање семинарског ра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Литература 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jc w:val="both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>Ивић, И., Пешикан, А. И Антић, С: Активно учење 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jc w:val="both"/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Максић, С. И Анђелковић, С. (2011): Процењивање креативности у настави ликовне културе, Иновације у настави – часопис за савремену наставу, 24, 2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9-28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jc w:val="both"/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Филиповић, С. И Каравелић, В. (2009): Значај примене уџбеничке литературе у настави ликовног, Зборник радова учитељског факултета, 11,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45-158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jc w:val="both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RS"/>
                              </w:rPr>
                              <w:t xml:space="preserve">Јоксимовић, А. (2008): Наставни птедмет из области визуелних уметности у обавезном школовању – упоредна анализа, Педагогија,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63, 4, 605-618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 xml:space="preserve">Број часова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sr-CS"/>
                              </w:rPr>
                              <w:t>активне наставе</w:t>
                            </w:r>
                          </w:p>
                        </w:tc>
                        <w:tc>
                          <w:tcPr>
                            <w:tcW w:w="16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Остали часо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Предавањ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Вежб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Други облици наставе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Студијски истраживачки рад:</w:t>
                            </w:r>
                          </w:p>
                        </w:tc>
                        <w:tc>
                          <w:tcPr>
                            <w:tcW w:w="16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Методе извођења наста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Усмено излагање, визуелне презентације, индивидуални, групни и рад у пару, дискусије и дебате, радионичарски ра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  <w:t>Оцена знања (максимални број поена 1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Cs/>
                                <w:sz w:val="21"/>
                                <w:szCs w:val="21"/>
                                <w:lang w:val="sr-CS"/>
                              </w:rPr>
                              <w:t>Предиспитне обавезе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поена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Cs/>
                                <w:sz w:val="21"/>
                                <w:szCs w:val="21"/>
                                <w:lang w:val="sr-CS"/>
                              </w:rPr>
                              <w:t xml:space="preserve">Завршни испит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по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активност у току предавања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писмени испит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практична настава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усмени испт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sz w:val="21"/>
                                <w:szCs w:val="21"/>
                                <w:lang w:val="sr-C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колоквијум-и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r-CS"/>
                              </w:rPr>
                              <w:t>семинар-и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  <w:lang w:val="sr-C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1:00Z</dcterms:created>
  <dc:creator>Natasa</dc:creator>
  <dc:description/>
  <cp:keywords/>
  <dc:language>en-US</dc:language>
  <cp:lastModifiedBy>Milan Stancic</cp:lastModifiedBy>
  <dcterms:modified xsi:type="dcterms:W3CDTF">2012-03-30T17:16:00Z</dcterms:modified>
  <cp:revision>13</cp:revision>
  <dc:subject/>
  <dc:title/>
</cp:coreProperties>
</file>