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Resavska BG Sans;Times New Roman" w:hAnsi="Resavska BG Sans;Times New Roman" w:cs="Resavska BG Sans;Times New Roman"/>
          <w:color w:val="080808"/>
        </w:rPr>
      </w:pPr>
      <w:r>
        <w:rPr>
          <w:rFonts w:cs="Resavska BG Sans;Times New Roman" w:ascii="Resavska BG Sans;Times New Roman" w:hAnsi="Resavska BG Sans;Times New Roman"/>
          <w:color w:val="080808"/>
        </w:rPr>
      </w:r>
    </w:p>
    <w:p>
      <w:pPr>
        <w:pStyle w:val="Normal"/>
        <w:widowControl w:val="false"/>
        <w:autoSpaceDE w:val="false"/>
        <w:rPr/>
      </w:pPr>
      <w:r>
        <w:rPr>
          <w:rFonts w:cs="Calibri"/>
          <w:b/>
          <w:color w:val="080808"/>
          <w:lang w:val="en-US"/>
        </w:rPr>
        <w:t xml:space="preserve">            </w:t>
      </w:r>
      <w:r>
        <w:rPr>
          <w:b/>
          <w:color w:val="080808"/>
          <w:lang w:val="en-US"/>
        </w:rPr>
        <w:tab/>
        <w:tab/>
        <w:tab/>
        <w:tab/>
        <w:t xml:space="preserve">             </w:t>
      </w:r>
      <w:r>
        <w:rPr>
          <w:rFonts w:cs="Times New Roman" w:ascii="Times New Roman" w:hAnsi="Times New Roman"/>
          <w:b/>
          <w:color w:val="080808"/>
          <w:lang w:val="en-US"/>
        </w:rPr>
        <w:t xml:space="preserve">         BELGRADE UNIVERSI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80808"/>
          <w:lang w:val="en-US"/>
        </w:rPr>
      </w:pPr>
      <w:r>
        <w:rPr>
          <w:rFonts w:eastAsia="Times New Roman" w:cs="Times New Roman" w:ascii="Times New Roman" w:hAnsi="Times New Roman"/>
          <w:b/>
          <w:color w:val="080808"/>
          <w:lang w:val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80808"/>
          <w:lang w:val="en-US"/>
        </w:rPr>
        <w:t>Faculty of Philosophy</w:t>
      </w:r>
    </w:p>
    <w:p>
      <w:pPr>
        <w:pStyle w:val="Normal"/>
        <w:spacing w:lineRule="auto" w:line="240" w:before="0" w:after="120"/>
        <w:jc w:val="center"/>
        <w:rPr>
          <w:rFonts w:ascii="Resavska BG Sans;Times New Roman" w:hAnsi="Resavska BG Sans;Times New Roman" w:cs="Resavska BG Sans;Times New Roman"/>
          <w:color w:val="080808"/>
        </w:rPr>
      </w:pPr>
      <w:r>
        <w:rPr>
          <w:rFonts w:cs="Resavska BG Sans;Times New Roman" w:ascii="Resavska BG Sans;Times New Roman" w:hAnsi="Resavska BG Sans;Times New Roman"/>
          <w:color w:val="080808"/>
        </w:rPr>
        <w:drawing>
          <wp:inline distT="0" distB="0" distL="0" distR="0">
            <wp:extent cx="803275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  <w:color w:val="080808"/>
          <w:sz w:val="8"/>
          <w:szCs w:val="8"/>
        </w:rPr>
      </w:pPr>
      <w:r>
        <w:rPr>
          <w:rFonts w:cs="Times New Roman" w:ascii="Times New Roman" w:hAnsi="Times New Roman"/>
          <w:caps/>
          <w:color w:val="080808"/>
          <w:sz w:val="8"/>
          <w:szCs w:val="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ECTS – European Credit Transfer and Accumulation System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Learning Agreemen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stu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eld of study:</w:t>
        <w:tab/>
        <w:tab/>
        <w:tab/>
        <w:tab/>
        <w:tab/>
        <w:tab/>
        <w:t>Academic ye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ending institution:</w:t>
        <w:tab/>
      </w:r>
      <w:r>
        <w:rPr>
          <w:rFonts w:cs="Times New Roman" w:ascii="Times New Roman" w:hAnsi="Times New Roman"/>
        </w:rPr>
        <w:tab/>
        <w:tab/>
        <w:tab/>
        <w:tab/>
        <w:t>Countr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Details of the proposed study programme abroad/learning agre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Receiving institution:</w:t>
        <w:tab/>
        <w:tab/>
        <w:tab/>
        <w:tab/>
        <w:tab/>
      </w:r>
      <w:r>
        <w:rPr/>
        <w:t>Country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code (if any) and page no. of the information package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title (as indicated in the information package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ECTS credits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necessary, continue this list on a separate she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air translation of grades must be ensured and the student has been informed about the methodolog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Odstavecseseznamem"/>
        <w:numPr>
          <w:ilvl w:val="0"/>
          <w:numId w:val="1"/>
        </w:numPr>
        <w:spacing w:lineRule="auto" w:line="240" w:before="0" w:after="120"/>
        <w:contextualSpacing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mmitment of the three par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end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proposed programme of study/learning agreement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name:    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eceiv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is proposed programme of study/learning agreement is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HANGES TO ORIGINAL PROPOSED STUDY PROGRAMME/LEARNING AGREEMEN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filled in ONLY if appropriate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me of the stu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  <w:b/>
        </w:rPr>
        <w:t>Sending institution:</w:t>
        <w:tab/>
        <w:tab/>
        <w:tab/>
        <w:tab/>
        <w:tab/>
      </w:r>
      <w:r>
        <w:rPr>
          <w:rFonts w:cs="Times New Roman" w:ascii="Times New Roman" w:hAnsi="Times New Roman"/>
        </w:rPr>
        <w:t>Countr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aps/>
          <w:sz w:val="8"/>
          <w:szCs w:val="8"/>
        </w:rPr>
      </w:pPr>
      <w:r>
        <w:rPr>
          <w:rFonts w:cs="Times New Roman" w:ascii="Times New Roman" w:hAnsi="Times New Roman"/>
          <w:b/>
          <w:caps/>
          <w:sz w:val="8"/>
          <w:szCs w:val="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18"/>
        <w:gridCol w:w="1969"/>
        <w:gridCol w:w="1929"/>
        <w:gridCol w:w="2147"/>
      </w:tblGrid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code (if any) and page no. of the information packag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se unit title (as indicated in the information package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eted course unit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ded course unit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of ECTS credits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499706084"/>
            <w:bookmarkStart w:id="1" w:name="__Fieldmark__0_499706084"/>
            <w:bookmarkEnd w:id="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499706084"/>
            <w:bookmarkStart w:id="3" w:name="__Fieldmark__1_499706084"/>
            <w:bookmarkEnd w:id="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499706084"/>
            <w:bookmarkStart w:id="5" w:name="__Fieldmark__2_499706084"/>
            <w:bookmarkEnd w:id="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499706084"/>
            <w:bookmarkStart w:id="7" w:name="__Fieldmark__3_499706084"/>
            <w:bookmarkEnd w:id="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499706084"/>
            <w:bookmarkStart w:id="9" w:name="__Fieldmark__4_499706084"/>
            <w:bookmarkEnd w:id="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499706084"/>
            <w:bookmarkStart w:id="11" w:name="__Fieldmark__5_499706084"/>
            <w:bookmarkEnd w:id="1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6_499706084"/>
            <w:bookmarkStart w:id="13" w:name="__Fieldmark__6_499706084"/>
            <w:bookmarkEnd w:id="1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7_499706084"/>
            <w:bookmarkStart w:id="15" w:name="__Fieldmark__7_499706084"/>
            <w:bookmarkEnd w:id="1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8_499706084"/>
            <w:bookmarkStart w:id="17" w:name="__Fieldmark__8_499706084"/>
            <w:bookmarkEnd w:id="1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9_499706084"/>
            <w:bookmarkStart w:id="19" w:name="__Fieldmark__9_499706084"/>
            <w:bookmarkEnd w:id="1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0_499706084"/>
            <w:bookmarkStart w:id="21" w:name="__Fieldmark__10_499706084"/>
            <w:bookmarkEnd w:id="2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1_499706084"/>
            <w:bookmarkStart w:id="23" w:name="__Fieldmark__11_499706084"/>
            <w:bookmarkEnd w:id="2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2_499706084"/>
            <w:bookmarkStart w:id="25" w:name="__Fieldmark__12_499706084"/>
            <w:bookmarkEnd w:id="2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3_499706084"/>
            <w:bookmarkStart w:id="27" w:name="__Fieldmark__13_499706084"/>
            <w:bookmarkEnd w:id="27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4_499706084"/>
            <w:bookmarkStart w:id="29" w:name="__Fieldmark__14_499706084"/>
            <w:bookmarkEnd w:id="29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_499706084"/>
            <w:bookmarkStart w:id="31" w:name="__Fieldmark__15_499706084"/>
            <w:bookmarkEnd w:id="31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6_499706084"/>
            <w:bookmarkStart w:id="33" w:name="__Fieldmark__16_499706084"/>
            <w:bookmarkEnd w:id="33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_499706084"/>
            <w:bookmarkStart w:id="35" w:name="__Fieldmark__17_499706084"/>
            <w:bookmarkEnd w:id="35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f necessary, continue this list on a separate sheet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tud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send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above-listed changes to the initially agreed programme of study/learning agreement are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receiving institu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 confirm that the above-listed changes to the initially agreed programme of study/learning agreement are approv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/>
      </w:pPr>
      <w:r>
        <w:rPr>
          <w:rFonts w:cs="Times New Roman" w:ascii="Times New Roman" w:hAnsi="Times New Roman"/>
        </w:rPr>
        <w:t>Departmental coordinator’s name:</w:t>
        <w:tab/>
        <w:tab/>
        <w:tab/>
        <w:tab/>
        <w:t>Coordinator’s na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partmental coordinator’s signature: </w:t>
        <w:tab/>
        <w:tab/>
        <w:tab/>
        <w:tab/>
        <w:t>Institutional coordinator’s 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e: 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esavska BG Sans">
    <w:altName w:val="Times New Roman"/>
    <w:charset w:val="ee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DefaultParagraphFont"/>
    <w:qFormat/>
    <w:rPr>
      <w:sz w:val="22"/>
      <w:szCs w:val="22"/>
      <w:lang w:val="en-GB"/>
    </w:rPr>
  </w:style>
  <w:style w:type="character" w:styleId="WWChar1">
    <w:name w:val="WW- Char1"/>
    <w:basedOn w:val="DefaultParagraphFont"/>
    <w:qFormat/>
    <w:rPr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3:00Z</dcterms:created>
  <dc:creator>Andrea Klapuchová</dc:creator>
  <dc:description/>
  <dc:language>en-US</dc:language>
  <cp:lastModifiedBy>andja</cp:lastModifiedBy>
  <dcterms:modified xsi:type="dcterms:W3CDTF">2010-10-22T11:33:00Z</dcterms:modified>
  <cp:revision>2</cp:revision>
  <dc:subject/>
  <dc:title> </dc:title>
</cp:coreProperties>
</file>